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33"/>
        <w:gridCol w:w="2898"/>
        <w:gridCol w:w="708"/>
        <w:gridCol w:w="1276"/>
        <w:gridCol w:w="1277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AF6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iCs/>
                <w:sz w:val="20"/>
                <w:szCs w:val="20"/>
              </w:rPr>
              <w:t>Što se u voćnjaku skriva?</w:t>
            </w:r>
            <w:r>
              <w:rPr>
                <w:sz w:val="20"/>
                <w:szCs w:val="20"/>
              </w:rPr>
              <w:t>; Imenice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: Imenice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hr.izzi.digital/DOS/15893/16632.html</w:t>
              </w:r>
            </w:hyperlink>
          </w:p>
          <w:p>
            <w:pPr>
              <w:pStyle w:val="Normal"/>
              <w:widowControl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: Muke zbog jabuke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s://hr.izzi.digital/DOS/15893/15913.html</w:t>
              </w:r>
            </w:hyperlink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</w:t>
            </w:r>
            <w:r>
              <w:rPr>
                <w:rFonts w:cs="Arial"/>
                <w:sz w:val="20"/>
                <w:szCs w:val="20"/>
              </w:rPr>
              <w:t>Razumjeti pojam imenice kao vrste riječi; razlikovati opće i vlastite imenice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HODI UČENJA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5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oblikuje tekst služeći se imenicama, glagolima i pridjevima, uvažavajući gramatička i pravopisna pravila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T3Font_2"/>
                <w:b/>
                <w:b/>
                <w:sz w:val="20"/>
                <w:szCs w:val="20"/>
              </w:rPr>
            </w:pPr>
            <w:r>
              <w:rPr>
                <w:rFonts w:eastAsia="T3Font_2"/>
                <w:bCs/>
                <w:sz w:val="20"/>
                <w:szCs w:val="20"/>
              </w:rPr>
              <w:t>OŠ HJ B.3.4.</w:t>
            </w:r>
            <w:r>
              <w:rPr>
                <w:rFonts w:eastAsia="T3Font_2"/>
                <w:b/>
                <w:sz w:val="20"/>
                <w:szCs w:val="20"/>
              </w:rPr>
              <w:t xml:space="preserve"> </w:t>
            </w:r>
            <w:r>
              <w:rPr>
                <w:rFonts w:eastAsia="T3Font_2"/>
                <w:sz w:val="20"/>
                <w:szCs w:val="20"/>
              </w:rPr>
              <w:t>Učenik se stvaralački izražava prema</w:t>
            </w:r>
            <w:r>
              <w:rPr>
                <w:rFonts w:eastAsia="T3Font_2"/>
                <w:b/>
                <w:sz w:val="20"/>
                <w:szCs w:val="20"/>
              </w:rPr>
              <w:t xml:space="preserve"> </w:t>
            </w:r>
            <w:r>
              <w:rPr>
                <w:rFonts w:eastAsia="T3Font_2"/>
                <w:sz w:val="20"/>
                <w:szCs w:val="20"/>
              </w:rPr>
              <w:t>vlastitome interesu potaknut različitim</w:t>
            </w:r>
            <w:r>
              <w:rPr>
                <w:rFonts w:eastAsia="T3Font_2"/>
                <w:b/>
                <w:sz w:val="20"/>
                <w:szCs w:val="20"/>
              </w:rPr>
              <w:t xml:space="preserve"> </w:t>
            </w:r>
            <w:r>
              <w:rPr>
                <w:rFonts w:eastAsia="T3Font_2"/>
                <w:sz w:val="20"/>
                <w:szCs w:val="20"/>
              </w:rPr>
              <w:t>iskustvima i doživljajima književnoga tekst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>
          <w:trHeight w:val="325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TIVACIJ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widowControl w:val="fals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rFonts w:asciiTheme="minorHAnsi" w:hAnsiTheme="minorHAnsi"/>
                <w:sz w:val="18"/>
                <w:szCs w:val="18"/>
              </w:rPr>
              <w:t>RAD NA JEZIČNOMETODIČKOME PREDLOŠK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widowControl w:val="fals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asciiTheme="minorHAnsi" w:hAnsiTheme="minorHAnsi"/>
                <w:sz w:val="18"/>
                <w:szCs w:val="18"/>
              </w:rPr>
              <w:t>NAJAVA SADRŽAJA NASTAVNE JEDINIC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eastAsia="Times New Roman" w:cs="Arial"/>
                <w:bCs/>
                <w:color w:val="222222"/>
                <w:sz w:val="18"/>
                <w:szCs w:val="18"/>
                <w:lang w:eastAsia="hr-HR"/>
              </w:rPr>
              <w:t>ZADATCI ZA USVAJANJE ODREĐENOGA JEZIČNOG IZRAZ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rFonts w:eastAsia="Times New Roman" w:cs="Arial"/>
                <w:bCs/>
                <w:color w:val="222222"/>
                <w:sz w:val="18"/>
                <w:szCs w:val="18"/>
                <w:lang w:eastAsia="hr-HR"/>
              </w:rPr>
              <w:t>ZADATCI ZA UVJEŽBAVANJE I PRIMJENU ODREĐENOGA JEZIČNOG IZRAZ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učenicima postavlja pitanje: Što se u voćnjaku skriva? Potiče učenike da nabroje što više imenic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čitaju u udžbeniku objašnjenje što je voćnjak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/učiteljica potiče učenike na opisivanje slike u udžbeniku: </w:t>
            </w:r>
            <w:r>
              <w:rPr>
                <w:i/>
                <w:iCs/>
                <w:sz w:val="18"/>
                <w:szCs w:val="18"/>
              </w:rPr>
              <w:t>Što vidite na slici? Što djeca rade? Što je jabuka? Kamo dječak i djevojčica spremaju jabuke koje uberu? Kako se zove djevojčica, a kako dječak? Kako ćemo napisati njihova imena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Učiteljica/učitelj utvrdit će razinu učeničkoga znanja jezičnih sadržaj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Učitelj/učiteljica najavljuje sadržaj, a to su opće i vlastite imenice te jednina i množina imenic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nabrajaju imenice koje mogu izdvojiti promatrajući ilustraciju: jabuka, košara, voćka, Jelena, Petar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dvajamo opće i vlastite imenic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/učiteljica objašnjava kako vlastitim imenicama imenujemo jedno određeno biće, grad, rijeku, životinju, a općim imenicama imenujemo sva bića, predmete, pojave iste vrst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promatraju ilustracije u udžbeniku koje prikazuju jedninu i množinu određenih imenica. Cilj je da učenici uoče kako u  lijevome stupcu prikazuju samo jedan plod dok slike u desnome stupcu prikazuju više/mnogo plodova iste vrst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ljučujemo da imenice mogu biti u jednini i množini. Učitelj/učiteljica objašnjava kako vlastite imenice mogu biti samo u jednin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ke imenice imaju samo množinu, na primjer ljestve, hlače, vrata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samostalno rješavaju 1. zadatak na 40. stranic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dno rješavaju 2. zadatak  uz upućivanje učiteljice/učitelja (podcrtaj, zaokruži, precrtaj, oboji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ći zadatak učenici rješavaju u paru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 kraju nastavnoga sata učiteljica/učitelj analizira s učenicima svaki zadatak i ukazuje na eventualne pogrešk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čitanj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  <w:t>osr A.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4.</w:t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3.</w:t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1.</w:t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D.2.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asciiTheme="minorHAnsi" w:hAnsiTheme="minorHAnsi"/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4.</w:t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asciiTheme="minorHAnsi" w:hAnsiTheme="minorHAnsi"/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eastAsia="Times New Roman" w:asciiTheme="minorHAnsi" w:hAnsiTheme="minorHAnsi"/>
                <w:color w:val="231F20"/>
                <w:sz w:val="18"/>
                <w:szCs w:val="18"/>
                <w:lang w:eastAsia="hr-HR"/>
              </w:rPr>
            </w:pPr>
            <w:r>
              <w:rPr>
                <w:rFonts w:asciiTheme="minorHAnsi" w:hAnsiTheme="minorHAnsi"/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Theme="minorHAnsi" w:hAnsiTheme="minorHAnsi"/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widowControl w:val="false"/>
              <w:spacing w:lineRule="auto" w:line="240" w:before="0" w:after="48"/>
              <w:textAlignment w:val="baseline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4.</w:t>
            </w:r>
          </w:p>
        </w:tc>
      </w:tr>
      <w:tr>
        <w:trPr/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o se u voćnjaku skriva?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ENIC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-4445</wp:posOffset>
                      </wp:positionV>
                      <wp:extent cx="228600" cy="209550"/>
                      <wp:effectExtent l="127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09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4.65pt;margin-top:-0.35pt;width:17.95pt;height:16.45pt;flip:x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-4445</wp:posOffset>
                      </wp:positionV>
                      <wp:extent cx="228600" cy="20955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65pt;margin-top:-0.35pt;width:17.95pt;height:16.45pt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ĆE               VLASTIT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 xml:space="preserve">jabuka                  </w:t>
            </w:r>
            <w:r>
              <w:rPr>
                <w:color w:val="FF0000"/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ele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 xml:space="preserve">kruška                  </w:t>
            </w:r>
            <w:r>
              <w:rPr>
                <w:color w:val="FF0000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eta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JEDNINA                MNOŽI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jabuka                    jabuk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kruška                    krušk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šljiva                       šljiv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 zadatke na 41. stranici udžbenika. Uvježbat će jedninu i množinu imenica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pisati rečenice koristeći se ovim riječima: cvjetić, cvjećar, cvijet; čokolada, čokoladni, kolač; knjiga, književnik, knjižnica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istražiti koje još imenice imaju samo množinu (uz one koje smo naveli na satu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asni značenje ovih riječi: mišolovka (</w:t>
            </w:r>
            <w:r>
              <w:rPr>
                <w:i/>
                <w:iCs/>
                <w:sz w:val="18"/>
                <w:szCs w:val="18"/>
              </w:rPr>
              <w:t>zamka za miševe</w:t>
            </w:r>
            <w:r>
              <w:rPr>
                <w:sz w:val="18"/>
                <w:szCs w:val="18"/>
              </w:rPr>
              <w:t>), lovostaj (</w:t>
            </w:r>
            <w:r>
              <w:rPr>
                <w:i/>
                <w:iCs/>
                <w:sz w:val="18"/>
                <w:szCs w:val="18"/>
              </w:rPr>
              <w:t>razdoblje zabrane lova</w:t>
            </w:r>
            <w:r>
              <w:rPr>
                <w:sz w:val="18"/>
                <w:szCs w:val="18"/>
              </w:rPr>
              <w:t>), dugoprugaš (</w:t>
            </w:r>
            <w:r>
              <w:rPr>
                <w:i/>
                <w:iCs/>
                <w:sz w:val="18"/>
                <w:szCs w:val="18"/>
              </w:rPr>
              <w:t>onaj koji trči na duge staze – 5 km i više</w:t>
            </w:r>
            <w:r>
              <w:rPr>
                <w:sz w:val="18"/>
                <w:szCs w:val="18"/>
              </w:rPr>
              <w:t>).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f2665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352fb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 w:customStyle="1">
    <w:name w:val="Tekst 01"/>
    <w:basedOn w:val="Normal"/>
    <w:uiPriority w:val="99"/>
    <w:qFormat/>
    <w:rsid w:val="00eb309b"/>
    <w:pPr>
      <w:widowControl w:val="false"/>
      <w:tabs>
        <w:tab w:val="clear" w:pos="708"/>
        <w:tab w:val="left" w:pos="283" w:leader="none"/>
      </w:tabs>
      <w:suppressAutoHyphens w:val="true"/>
      <w:spacing w:lineRule="auto" w:line="240" w:before="0" w:after="0"/>
      <w:textAlignment w:val="center"/>
    </w:pPr>
    <w:rPr>
      <w:rFonts w:eastAsia="" w:cs="Depot-Light" w:eastAsiaTheme="minorEastAsia"/>
      <w:color w:val="000000"/>
      <w:sz w:val="20"/>
      <w:szCs w:val="20"/>
      <w:lang w:eastAsia="hr-H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16632.html" TargetMode="External"/><Relationship Id="rId3" Type="http://schemas.openxmlformats.org/officeDocument/2006/relationships/hyperlink" Target="https://hr.izzi.digital/DOS/15893/1591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  <Pages>2</Pages>
  <Words>684</Words>
  <Characters>3900</Characters>
  <CharactersWithSpaces>4575</CharactersWithSpaces>
  <Paragraphs>9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38:00Z</dcterms:created>
  <dc:creator>Ksenija</dc:creator>
  <dc:description/>
  <dc:language>en-US</dc:language>
  <cp:lastModifiedBy>Gordana Ivančić</cp:lastModifiedBy>
  <cp:lastPrinted>2020-06-29T09:04:00Z</cp:lastPrinted>
  <dcterms:modified xsi:type="dcterms:W3CDTF">2020-08-11T06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